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6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6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6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6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6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2005" cy="284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00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6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10:01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